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4.09.2025 №119-рс)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7 225 655,1» заменить цифрами «7 350 597,8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7 727 407,6» заменить цифрами «7 884 746,1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подпункте 1.3 цифры «501 752,5» заменить цифрами «534 148,3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 в пункте 2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2.1 цифры «5 807 793,2» заменить цифрами «5 905 475,1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2.2 цифры «5 960 367,5» заменить цифрами «6 058 049,4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ункт 24 изложить в новой редакции: «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за исключением договоров участия в долевом строительстве с использованием счета эскроу.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я №№ 1,2,3,4,5,6,7 изложить в новой редакции согласно Приложениям №№ 1,2,3,4,5,6,7 к настоящему Решению.</w:t>
      </w:r>
    </w:p>
    <w:p>
      <w:pPr>
        <w:pStyle w:val="Style16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85"/>
      </w:tblGrid>
      <w:tr>
        <w:trPr>
          <w:trHeight w:val="1484" w:hRule="atLeast"/>
        </w:trPr>
        <w:tc>
          <w:tcPr>
            <w:tcW w:w="58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вета народ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ов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 А.Е. Джаримок</w:t>
            </w:r>
          </w:p>
        </w:tc>
        <w:tc>
          <w:tcPr>
            <w:tcW w:w="41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29 октября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26-рс</w:t>
      </w:r>
    </w:p>
    <w:sectPr>
      <w:type w:val="nextPage"/>
      <w:pgSz w:w="11906" w:h="16800"/>
      <w:pgMar w:left="1418" w:right="560" w:gutter="0" w:header="0" w:top="1276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Elena</dc:creator>
  <dc:description/>
  <cp:keywords/>
  <dc:language>en-US</dc:language>
  <cp:lastModifiedBy>Светецкая О.В.</cp:lastModifiedBy>
  <cp:lastPrinted>2025-10-28T11:14:00Z</cp:lastPrinted>
  <dcterms:modified xsi:type="dcterms:W3CDTF">2025-10-28T08:16:00Z</dcterms:modified>
  <cp:revision>22</cp:revision>
  <dc:subject/>
  <dc:title/>
</cp:coreProperties>
</file>